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71245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65262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37734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