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6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77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127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335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57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981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898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42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952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81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144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768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539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