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488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359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527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329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071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609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07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96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09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65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166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86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830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578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040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