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488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744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104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224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929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350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864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532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980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251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3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707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262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596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411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846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