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026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95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979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116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683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129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21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220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44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552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006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756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749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285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64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762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