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788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671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630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016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502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433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759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485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272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922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837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589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880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33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188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