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963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329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924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33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552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92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116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28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45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02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400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000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37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