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30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2459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4111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311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781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3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56122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41189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2546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582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485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854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670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5899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01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