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031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3415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999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9855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504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29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99260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0529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921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223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798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1673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80538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