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135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656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89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93475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699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5315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193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8307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5933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82353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0655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0460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7842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