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1605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7505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3592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7553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4200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2893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90921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837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2508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72557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7349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776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41660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5314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0921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7073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7509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