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31048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5468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6643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1013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2447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975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4135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586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2852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2515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0535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702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074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219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7090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935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2913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