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45193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2685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094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483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912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11415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15912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529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8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70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66267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34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1735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4634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009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