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10391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38155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43590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