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5309101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2498991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1792671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1490652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