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435692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209164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346448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966350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94789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4191005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837270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433931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