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60951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26094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86030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6755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