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742226783"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166788890"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792311508"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2083481053"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466196395"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779905310"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530936144"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2063219010"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