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54525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23563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36965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