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86969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9725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4416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2341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