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32110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63334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48605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25845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