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7768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4176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4689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2789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