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74596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76989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94067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7215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