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04202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23296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26577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6720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