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282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4129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32197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3715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